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21-2022 годы»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Уличное освещение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60,0 тыс.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технически исправном состоянии сетей уличного освещения в количестве 36,0 к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Мероприятия по благоустройству поселения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садочного материала в количестве 0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Утилизация биоотходов. Отлов безнадзорных животных с территории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(12 человек). Приобретение извести для проведения субботников. Оказание услуг по вывозу мусора с территории поселения. Отлов безнадзорных животных в количестве 1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их игровых площадок, тренажеров. Благоустройство детской площадки по ул. Новой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в количестве 6 шт., (скамей, урн, тренажеров). Благоустройство детской площадки в количестве 2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27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0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пилу и кронированию аварийных деревье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пилу и кронированию аварийных деревьев в количестве 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 протяженностью 1,4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тротуара по ул. Заречной от дома № 1 до дома № 49 в хуторе Бедняг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1,1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по объектам благоустройства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в количестве 6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Коммунистической от дома № 2 до дома №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Коммунистической от дома №2 до дома №22 в хуторе Беднягина протяженностью 0,5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Заречной от дома № 49 до дома № 67а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0,6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Спортивн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3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Спортивной в хуторе Беднягина протяженностью 0,1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,3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,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3-05-12T14:42:00Z</cp:lastPrinted>
  <dcterms:modified xsi:type="dcterms:W3CDTF">2023-07-13T07:35:00Z</dcterms:modified>
  <cp:revision>270</cp:revision>
  <dc:subject/>
  <dc:title>ПРИЛОЖЕНИЕ №2 </dc:title>
</cp:coreProperties>
</file>